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Water travels in a cycle, yes it does </w:t>
        <w:br/>
        <w:t xml:space="preserve">(use pointer finger to make a big circle) </w:t>
      </w:r>
    </w:p>
    <w:p>
      <w:pPr>
        <w:pStyle w:val="NormalWeb"/>
        <w:rPr/>
      </w:pPr>
      <w:r>
        <w:rPr/>
        <w:t>Water travels in a cycle, yes it does</w:t>
        <w:br/>
        <w:t xml:space="preserve">(repeat finger circle) </w:t>
      </w:r>
    </w:p>
    <w:p>
      <w:pPr>
        <w:pStyle w:val="NormalWeb"/>
        <w:rPr/>
      </w:pPr>
      <w:r>
        <w:rPr/>
        <w:t>It goes up as evaporation</w:t>
        <w:br/>
        <w:t xml:space="preserve">(moves hands up to the sky </w:t>
      </w:r>
    </w:p>
    <w:p>
      <w:pPr>
        <w:pStyle w:val="NormalWeb"/>
        <w:rPr/>
      </w:pPr>
      <w:r>
        <w:rPr/>
        <w:t>Forms clouds as condensation</w:t>
        <w:br/>
        <w:t xml:space="preserve">(make a cloud overhead with arms) </w:t>
      </w:r>
    </w:p>
    <w:p>
      <w:pPr>
        <w:pStyle w:val="NormalWeb"/>
        <w:rPr/>
      </w:pPr>
      <w:r>
        <w:rPr/>
        <w:t>Then comes down as precipitation, yes it does!</w:t>
        <w:br/>
        <w:t>(sprinkle with fingers while bringing arms down in front of you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42:00Z</dcterms:created>
  <dc:creator>Larry J Schwartz</dc:creator>
  <dc:description/>
  <dc:language>en-US</dc:language>
  <cp:lastModifiedBy>Larry J Schwartz</cp:lastModifiedBy>
  <dcterms:modified xsi:type="dcterms:W3CDTF">2010-07-19T16:43:00Z</dcterms:modified>
  <cp:revision>1</cp:revision>
  <dc:subject/>
  <dc:title/>
</cp:coreProperties>
</file>